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ведения о доходах, расходах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б имуществе и обязательствах имущественного характера федеральных государственных гражданских служащих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УФССП России по Иркутской области  и  членов их семей  с  1 января 2014 г.  по  31 декабря 2014 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31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800"/>
        <w:gridCol w:w="1800"/>
        <w:gridCol w:w="1179"/>
        <w:gridCol w:w="1620"/>
        <w:gridCol w:w="540"/>
        <w:gridCol w:w="801"/>
        <w:gridCol w:w="1260"/>
        <w:gridCol w:w="540"/>
        <w:gridCol w:w="801"/>
        <w:gridCol w:w="1800"/>
        <w:gridCol w:w="1179"/>
        <w:gridCol w:w="1609"/>
      </w:tblGrid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№ </w:t>
            </w:r>
            <w:r>
              <w:rPr>
                <w:b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ходящиеся в собственности </w:t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(вид, марка) 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счет которых совершена сделка (вид приобретенного имущества, источники)</w:t>
            </w:r>
          </w:p>
        </w:tc>
      </w:tr>
      <w:tr>
        <w:trPr>
          <w:trHeight w:val="1933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 собственно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омед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Т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ководитель Управления –   главны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ый пристав Иркутской област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люггер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514,97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542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ржак Э.Э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еститель руководителя Управления – заместитель  главно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ого приста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ркутской области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OPEL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22729</w:t>
            </w:r>
            <w:r>
              <w:rPr>
                <w:color w:val="000000"/>
                <w:sz w:val="20"/>
                <w:szCs w:val="20"/>
              </w:rPr>
              <w:t>,93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7300,0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-летний ребенок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-летний ребенок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-летний ребенок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авельева С.Ю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еститель руководителя Управления – заместитель  главно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ого приста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ркутской област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143,8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сенский А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еститель руководителя Управления – заместитель  главно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ого приста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ркутской област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410,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47,0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ташок В.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.о. заместителя руководителя Управления – заместителя главного судебного приста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ркутской област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222,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sectPr>
      <w:type w:val="nextPage"/>
      <w:pgSz w:orient="landscape" w:w="15840" w:h="12240"/>
      <w:pgMar w:left="284" w:right="36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5:00Z</dcterms:created>
  <dc:creator>KrasnuhinEA</dc:creator>
  <dc:description/>
  <cp:keywords/>
  <dc:language>en-US</dc:language>
  <cp:lastModifiedBy>SavelievaSY</cp:lastModifiedBy>
  <cp:lastPrinted>2015-05-21T17:39:00Z</cp:lastPrinted>
  <dcterms:modified xsi:type="dcterms:W3CDTF">2015-05-21T09:39:00Z</dcterms:modified>
  <cp:revision>9</cp:revision>
  <dc:subject/>
  <dc:title>Сведения о доходах, расходах, об имуществе и обязательствах имущественного характера федеральных государственных гражданских служащих УФССП по Иркутской области  области и членов их семей с 01 января 2014 г</dc:title>
</cp:coreProperties>
</file>